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C10  PSP0 Process Script</w:t>
      </w:r>
    </w:p>
    <w:p>
      <w:pPr>
        <w:pStyle w:val="Normal"/>
        <w:rPr/>
      </w:pPr>
      <w:r>
        <w:rPr/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0"/>
        <w:gridCol w:w="5760"/>
      </w:tblGrid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you in developing module-level programs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SP0 Project Plan Summary form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ime and Defect Recording Log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fect Type Standard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Stop watch (optional)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lanning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duce or obtain a requirements statement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stimate the required development tim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plan data in the Project Plan Summary form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velopment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sign the program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mplement the design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ile the program and fix and log all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est the program and fix and log all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ostmortem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lete the Project Plan Summary form with actual time, defect, and size data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thoroughly tested program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roject Plan Summary form with estimated and actual data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03:18:00Z</dcterms:created>
  <dc:creator>Jim Over</dc:creator>
  <dc:description/>
  <dc:language>en-US</dc:language>
  <cp:lastModifiedBy>Julia Mullaney</cp:lastModifiedBy>
  <dcterms:modified xsi:type="dcterms:W3CDTF">2000-02-15T17:04:00Z</dcterms:modified>
  <cp:revision>4</cp:revision>
  <dc:subject/>
  <dc:title>C10 PSP0 Process Script</dc:title>
</cp:coreProperties>
</file>